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7, 2012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9:45</w:t>
        <w:tab/>
        <w:tab/>
        <w:t xml:space="preserve">Cami Van Anne – JPTO Scholarship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opkins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aren Adam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Traci Bile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en Morit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284624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24:00Z</dcterms:created>
  <dc:creator>Barbara Brunt</dc:creator>
  <dc:description/>
  <cp:keywords/>
  <dc:language>en-US</dc:language>
  <cp:lastModifiedBy>Littleton Public Schools</cp:lastModifiedBy>
  <cp:lastPrinted>2010-04-15T13:17:00Z</cp:lastPrinted>
  <dcterms:modified xsi:type="dcterms:W3CDTF">2012-05-01T15:03:00Z</dcterms:modified>
  <cp:revision>3</cp:revision>
  <dc:subject/>
  <dc:title>VIPS COORDINATORS’ TRAINING SESSION</dc:title>
</cp:coreProperties>
</file>